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«О внесении измен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ю 6 Закона Ульяновской области «О бесплатной юридической помощи на территории Ульянов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Ульяновской области «О внесении изменения в статью 6 Закона Ульяновской области «О бесплатной юридической помощи</w:t>
        <w:br/>
        <w:t>на территории Ульяновской области» (далее – законопроект) подготовлен</w:t>
        <w:br/>
        <w:t>в целях уточнения определённого для целей оказания бесплатной юридической помощи подпунктом «в» пункта 17 части 3 статьи 6 Закона Ульяновской области от 3 октября 2012 года № 131-ЗО «О бесплатной юридической помощи на территории Ульяновской области» (далее – Закон № 131-ЗО) перечня документов, устанавливающих или подтверждающих права на утраченное (повреждённое) в результате чрезвычайных ситуаций природного</w:t>
        <w:br/>
        <w:t xml:space="preserve">и техногенного характера имущество.  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ому пункту к числу документов, устанавливающих или подтверждающих права на утраченное (повреждённое) в результате чрезвычайных ситуаций природного и техногенного характера имущество, относятся, в том числе, свидетельства о государственной регистрации права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 15 июля 2016 года вступили в силу изменения Федерального закона от 21 июля 1997 года № 122-ФЗ «О государственной регистрации прав на недвижимое имущество и сделок с ним», согласно которым государственная регистрация возникновения и перехода прав на недвижимость удостоверяется только выпиской из Единого государственного реестра прав на недвижимое имущество и сделок с ним, в связи с чем выдача свидетельств</w:t>
        <w:br/>
        <w:t>о государственной регистрации прав, в том числе повторных, прекращается. При этом государственные органы, органы местного самоуправления, суды,</w:t>
        <w:br/>
        <w:t>а также иные органы и организации обязаны принимать для подтверждения регистрации прав на недвижимое имущество выписку из Единого государственного реестра прав на недвижимое имущество и сделок с ним наравне со свидетельством о государственной регистрации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 1 января 2017 года вступает в силу Федеральный закон от 13.07.2015 № 218-ФЗ «О государственной регистрации недвижимости», согласно которому государственная регистрация прав осуществляется посредством внесения в Единый государственный реестр недвижимости записи о праве на недвижимое имущество, сведения о котором внесены в Единый государственный реестр недвижимости. Таким образом с 1 января 2017 года будет вестись не Единый государственный реестр прав на недвижимое имущество и сделок с ним, а Единый государственный реестр недвижимости.</w:t>
      </w:r>
    </w:p>
    <w:p>
      <w:pPr>
        <w:pStyle w:val="ConsPlusNormal"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связи законопроектом предлагается дополнить предусмотренный подпунктом «в» пункта 17 части 3 статьи 6 Закона № 131-ЗО перечень документов, устанавливающих или подтверждающих права на утраченное (повреждённое) в результате чрезвычайных ситуаций природного</w:t>
        <w:br/>
        <w:t>и техногенного характера имущество, выпиской из Единого государственного реестра недвижимости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ем принятия законопроекта станет приведение подпункта «в» пункта 17 части 3 статьи 6 Закона № 131-ЗО в соответствие с гражданским законодательством и обеспечение его большей информативности для граждан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проект подготовлен членами Ульяновского регионального отделения Общероссийской общественной организации «Ассоциация юристов России» В.С.Малышевой и В.Г.Причестновым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567" w:top="1134" w:footer="0" w:bottom="1440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ю или принятию в связи с принятием закона Ульяновской области «О внесении изменения в статью 6 Закона Ульяновской области «О бесплатной юридической помощи на территор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нятие закона Ульяновской области «О внесении изменения в статью 6 Закона Ульяновской области «О бесплатной юридической помощи</w:t>
        <w:br/>
        <w:t xml:space="preserve">на территории Ульяновской области» не потребует признания утратившими силу, приостановления, изменения или принятия актов законодательства Ульяновской области. 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0" w:top="1134" w:footer="0" w:bottom="1079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закона Ульяновской област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внесении изменения в статью 6 Закона Ульяновской област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бесплатной юридической помощи на территор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льянов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360"/>
        <w:ind w:firstLine="7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я в статью 6 Закона Ульяновской области «О бесплатной юридической помощи</w:t>
        <w:br/>
        <w:t>на территории Ульяновской области» не повлечёт расходования средств областного бюджета Ульяновской области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0" w:top="1134" w:footer="0" w:bottom="107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1:53:00Z</dcterms:created>
  <dc:creator>user</dc:creator>
  <dc:description/>
  <cp:keywords/>
  <dc:language>en-US</dc:language>
  <cp:lastModifiedBy>user</cp:lastModifiedBy>
  <dcterms:modified xsi:type="dcterms:W3CDTF">2016-12-27T09:28:00Z</dcterms:modified>
  <cp:revision>15</cp:revision>
  <dc:subject/>
  <dc:title>Вносится</dc:title>
</cp:coreProperties>
</file>